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bCs/>
          <w:sz w:val="40"/>
          <w:szCs w:val="40"/>
        </w:rPr>
      </w:pPr>
      <w:r>
        <w:rPr>
          <w:rFonts w:cs="Arial" w:ascii="Arial" w:hAnsi="Arial"/>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Opening Post</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The following was the opening post for Blood of the Chozo, the Interactive Story Nintendo ran based on the Metroid universe.  The following were the only details given to participators at the beginning of the story -- from there, it was the task of the writers involved to create the story around them.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 should also note that the "Overdog" is like a sentient super-computer in the world of this story.  It is more or less a central base for all knowledge, and is accessible in much the same way the internet is to 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wall chrono winked joyfully at him:  It's 4a.m.!  Time to clock out!  Sullust blew his breath out his beak and nose in a sudden burst of exasperation and relief.  For once, things were going his way.  After a year as the first Chozo plebe at Tranquility Base, he'd finally be able to get off the graveyard maintenance shift and start his bounty hunter apprenticeship in earnest.  He closed his locker, sealed it with a press of his talon over the sensor, then turned and headed for the double doors that swung out onto the edge of the tarmac.</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ough Sullust was nervous about his new assignment, he'd be happy to leave the other plebes and their taunts behind him. "Mr. Adventure," they called him behind his back and to his face.  Well, it sure showed them when the advanced training assignments were posted and they saw who he'd be apprenticed to for the first rotation!  Of course, with her reputation, that meant he'd have to work that much harder to make the grade.  But just think!  A good eval from her could open a lot of doors for him when he final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ullust's daydreams were interrupted by a flash that painted the hallway with long stripes of light and shadow.  This was immediately followed by a shock wave that rattled the building down to its reinforced foundations.  Sullust wasn't even aware of the klaxons and emergency lights, reacting by reflex to the crisis in all the ways his training had imprinted on his mind.  Locker open, suit on, helmet lock, gear secure, and he was off to the airstrip in less than a minute.  It wasn't until he came close to the wreck that he realized whose ship it wa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ith the other plebes at his back, he fought his way through the smoke, dousing flames as they jumped at him, trying to see if the command pod was still intact.  The greasy plumes were so thick, he nearly rammed his visor into the smeared plex of the cockpit canopy before he realized that he'd reached his goal.  The battered pod had come free of the airframe and was lying on its side.  The plebes righted it, then made sure it was thoroughly doused with cooling foam before they used the manual override to pop the canopy.  Her visor was open, and her glassy eyes took some moment to focus on them.  She was slightly dazed, but she wore that familiar sardonic grin they'd all come to respect and fear, just a little b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ell now, boys," she drawled, "what took you so fraggin' lo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is is Tyull Hovan for Charybdis VidNews.  We've just been informed of a grave threat to the Messina star system.  Samus Aran, a bounty hunter of some repute, crash landed this morning at the guild's Tranquility Base airfield.  If you recall, it was Samus that single-handedly destroyed the infamous pirate leader known as Mother Brain and ended the Metroid threat a few standard solar years ago.  She was taken to the guild medical facility for treatment of a concussion and other injuries.  If not for the fact that she managed to don her battle armor during re-entry, she might not have surviv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mus reports that on her approach to our system, she was overtaken by a massive ship, constructed within the hollowed out shell of an asteroid.  She managed to evade the fighters sent in pursuit, but not before her ship was badly damaged.  The asteroid ship has taken up a position beyond our outermost planet, hiding within a cluster of other asteroids, effectively masking itself from detailed long-range inspec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e do know, however, that fighters sent out from the asteroid ship have already begun attacking targets across the system, killing beings and destroying property seemingly at random.  The only communications received from the invaders have been the words, "The True Chozo are here.  Subm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Viewers will recall that the Chozo are a reclusive bird-like humanoid race from across the quadrant.  It was this race that saved Samus from a pirate attack as a child and raised her as one of their own.  It is only recently that small numbers of Chozo have begun to emigrate to other planets and participate in several guilds.  Little is known about Chozo culture, and we have no idea who these "True Chozo" are or what their connection with other Chozo may be.  Inquiries to local Chozo community leaders have gone unanswered.  The Overdog computer indicates that there may be some reference to the "True Chozo" in Chozo mythology, but data is sketchy, and no conclusions can yet be mad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ttempts at further communication with the invaders went unanswered, and shortly after the attacks began, Charybdis was cut off from the rest of the system by an immense subspace distortion field.  Neither communications nor travel are possible through the field, at least for us.  The invaders are apparently able to come and go as they please.  The Overdog's sensors confirmed that the aliens' technology is superior to our own, but not by too much, so there is hope.  The people of Charybdis are asking the guilds to help us weather this crisis.  We need to find a way through the distortion field, so that we may contact the other planets in the system.  We must gather our resources and arms, find out who and what the aliens are, exploit any intelligence we can gather about them, and drive them out or destroy the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Overdog has foretold that a way through the distortion will be discovered on 12/27.  At that time, the Overdog will post information on the new planets that you can explore. We'll keep you updated as this amazing story unfolds.  This is Tyull Hovan, reporting virtual for Charybdis VidNew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02:29Z</dcterms:created>
  <dc:creator/>
  <dc:description/>
  <dc:language>en-US</dc:language>
  <cp:lastModifiedBy/>
  <cp:revision>0</cp:revision>
  <dc:subject/>
  <dc:title/>
</cp:coreProperties>
</file>